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Unit 11:  Chapter 25 Guide (The U.S. and WWI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art I:  pp. 907-927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do the authors of the text mean by the statement, “The First World War left a dangerous and ultimately deadly legacy.”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was FDR’s attitude toward foreign policy during the 1930s?  What international events during the 1930s did the United States ignore – choosing instead to focus almost exclusively on its domestic problems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How did FDR’s “Good Neighbor Policy” differ from the United States’ past relationship with Latin America?  Provide examples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was the significance of the Nye Committee?  (Also, list other factors that led to the adoption of Neutrality legislation by the United States in the 1930s.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o what extent was the United States neutral during the years 1939-1941?  Justify with specifics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escribe the discrimination faced by the Japanese during WWII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rovide some details about the U.S. economy’s conversion from a peacetime (depression) economy to a wartime economy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escribe the significance of the Battle of Midway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o attended and what was decided at the Casablanca Conferenc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D. D. Eisenhower</w:t>
        <w:tab/>
        <w:t>Tibbets</w:t>
        <w:tab/>
        <w:tab/>
      </w:r>
      <w:r>
        <w:rPr>
          <w:i/>
          <w:iCs/>
          <w:sz w:val="22"/>
        </w:rPr>
        <w:t>Indianapolis</w:t>
        <w:tab/>
      </w:r>
      <w:r>
        <w:rPr>
          <w:sz w:val="22"/>
        </w:rPr>
        <w:t>“Little Boy”</w:t>
        <w:tab/>
      </w:r>
      <w:r>
        <w:rPr>
          <w:i/>
          <w:iCs/>
          <w:sz w:val="22"/>
        </w:rPr>
        <w:t>Enola Gay</w:t>
        <w:tab/>
      </w:r>
      <w:r>
        <w:rPr>
          <w:sz w:val="22"/>
        </w:rPr>
        <w:t>Nagasaki</w:t>
      </w:r>
    </w:p>
    <w:p>
      <w:pPr>
        <w:pStyle w:val="Normal"/>
        <w:rPr>
          <w:sz w:val="22"/>
        </w:rPr>
      </w:pPr>
      <w:r>
        <w:rPr>
          <w:sz w:val="22"/>
        </w:rPr>
        <w:t>Hiroshima</w:t>
        <w:tab/>
        <w:t>fascist</w:t>
        <w:tab/>
        <w:tab/>
        <w:t>League of Nations</w:t>
        <w:tab/>
        <w:t>Japanese aggression</w:t>
        <w:tab/>
        <w:t>German aggressions</w:t>
      </w:r>
    </w:p>
    <w:p>
      <w:pPr>
        <w:pStyle w:val="Normal"/>
        <w:rPr>
          <w:sz w:val="22"/>
        </w:rPr>
      </w:pPr>
      <w:r>
        <w:rPr>
          <w:sz w:val="22"/>
        </w:rPr>
        <w:t>Good Neighbor Policy</w:t>
        <w:tab/>
        <w:tab/>
        <w:t>oil</w:t>
        <w:tab/>
        <w:t>Anastasio Somoza</w:t>
        <w:tab/>
        <w:t>Fulgencio Batista</w:t>
        <w:tab/>
        <w:t>Reciprocal Trade Agreements Act</w:t>
        <w:tab/>
        <w:tab/>
        <w:t xml:space="preserve">Hitler </w:t>
        <w:tab/>
        <w:t>anti-Semitism</w:t>
        <w:tab/>
        <w:t>Manchuria</w:t>
        <w:tab/>
        <w:t>1931</w:t>
        <w:tab/>
        <w:t>Chiang Kai-shek</w:t>
        <w:tab/>
        <w:t>Nye Committee</w:t>
        <w:tab/>
        <w:t>Neutrality Acts</w:t>
        <w:tab/>
        <w:tab/>
        <w:t>“cash and carry”</w:t>
        <w:tab/>
        <w:t>Rhineland</w:t>
        <w:tab/>
        <w:t>Nanking</w:t>
        <w:tab/>
        <w:t>Franco</w:t>
      </w:r>
    </w:p>
    <w:p>
      <w:pPr>
        <w:pStyle w:val="Normal"/>
        <w:rPr>
          <w:sz w:val="22"/>
        </w:rPr>
      </w:pPr>
      <w:r>
        <w:rPr>
          <w:sz w:val="22"/>
        </w:rPr>
        <w:t>Lincoln Brigade</w:t>
        <w:tab/>
        <w:tab/>
        <w:t>Anschluss</w:t>
        <w:tab/>
        <w:t>Sudetenland</w:t>
        <w:tab/>
        <w:t>Czechoslovakia</w:t>
        <w:tab/>
        <w:tab/>
        <w:t>Chamberlain</w:t>
        <w:tab/>
        <w:t>Munich</w:t>
      </w:r>
    </w:p>
    <w:p>
      <w:pPr>
        <w:pStyle w:val="Normal"/>
        <w:rPr>
          <w:sz w:val="22"/>
        </w:rPr>
      </w:pPr>
      <w:r>
        <w:rPr>
          <w:sz w:val="22"/>
        </w:rPr>
        <w:t>Appeasement</w:t>
        <w:tab/>
        <w:tab/>
        <w:t>Nazi-Soviet Pact</w:t>
        <w:tab/>
        <w:t>9/1/39</w:t>
        <w:tab/>
        <w:tab/>
        <w:t>blitzkrieg</w:t>
        <w:tab/>
        <w:t>Maginot Line</w:t>
        <w:tab/>
        <w:t>Dunkirk</w:t>
      </w:r>
    </w:p>
    <w:p>
      <w:pPr>
        <w:pStyle w:val="Normal"/>
        <w:rPr>
          <w:sz w:val="22"/>
        </w:rPr>
      </w:pPr>
      <w:r>
        <w:rPr>
          <w:sz w:val="22"/>
        </w:rPr>
        <w:t>Churchill</w:t>
        <w:tab/>
        <w:t>Luftwaffe</w:t>
        <w:tab/>
        <w:t>Wendell Wilkie</w:t>
        <w:tab/>
        <w:tab/>
        <w:t>Lend-Lease</w:t>
        <w:tab/>
        <w:t>Four Freedoms</w:t>
        <w:tab/>
        <w:tab/>
        <w:t>Atlantic Charter</w:t>
        <w:tab/>
        <w:tab/>
        <w:t>Tripartite Pact</w:t>
        <w:tab/>
        <w:t>Vichy France</w:t>
        <w:tab/>
        <w:t>Hideki Tojo</w:t>
        <w:tab/>
        <w:t>Emperor Hirohito</w:t>
        <w:tab/>
        <w:t>12/7/41</w:t>
      </w:r>
    </w:p>
    <w:p>
      <w:pPr>
        <w:pStyle w:val="Normal"/>
        <w:rPr>
          <w:sz w:val="22"/>
        </w:rPr>
      </w:pPr>
      <w:r>
        <w:rPr>
          <w:sz w:val="22"/>
        </w:rPr>
        <w:t>Pearl Harbor</w:t>
        <w:tab/>
        <w:t>Hickam Field</w:t>
        <w:tab/>
        <w:t>“Loose lips…”</w:t>
        <w:tab/>
        <w:tab/>
        <w:t>Executive Order 9066</w:t>
        <w:tab/>
        <w:t>Selective Service Act</w:t>
      </w:r>
    </w:p>
    <w:p>
      <w:pPr>
        <w:pStyle w:val="Normal"/>
        <w:rPr>
          <w:sz w:val="22"/>
        </w:rPr>
      </w:pPr>
      <w:r>
        <w:rPr>
          <w:sz w:val="22"/>
        </w:rPr>
        <w:t>Henry Stimson</w:t>
        <w:tab/>
        <w:tab/>
        <w:t>War Production Board</w:t>
        <w:tab/>
        <w:tab/>
        <w:t>Yamamoto</w:t>
        <w:tab/>
        <w:t>D. MacArthur</w:t>
        <w:tab/>
        <w:tab/>
        <w:t>Bataan</w:t>
      </w:r>
    </w:p>
    <w:p>
      <w:pPr>
        <w:pStyle w:val="Normal"/>
        <w:rPr>
          <w:sz w:val="22"/>
        </w:rPr>
      </w:pPr>
      <w:r>
        <w:rPr>
          <w:sz w:val="22"/>
        </w:rPr>
        <w:t>Nimitz</w:t>
        <w:tab/>
        <w:tab/>
        <w:t>Battle of Midway</w:t>
        <w:tab/>
        <w:t>second front</w:t>
        <w:tab/>
        <w:t>“soft under-belly”</w:t>
        <w:tab/>
        <w:t>El-Alamein</w:t>
        <w:tab/>
        <w:t>Rommel</w:t>
      </w:r>
    </w:p>
    <w:p>
      <w:pPr>
        <w:pStyle w:val="Normal"/>
        <w:rPr>
          <w:sz w:val="22"/>
        </w:rPr>
      </w:pPr>
      <w:r>
        <w:rPr>
          <w:sz w:val="22"/>
        </w:rPr>
        <w:t>George Patton</w:t>
        <w:tab/>
        <w:tab/>
        <w:t>Casablanca</w:t>
        <w:tab/>
        <w:t>“unconditional surrender”</w:t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Part II:  pp. 927-947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How did WWII impact American women and families on the home front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How did WWII impact the lives of African Americans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Read the insert on pp. 936-937.  Answer the question that the title pose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hat was decided at the Tehran Conference (1943)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hat was decided at the Yalta Conference (1945)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hy did the United States drop the atomic bomb on Japan?  List as many factors as possible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ummarize the chapter’s conclus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ictory Line</w:t>
        <w:tab/>
        <w:t>Victory Gardens</w:t>
        <w:tab/>
        <w:t>Double V</w:t>
        <w:tab/>
        <w:t>Executive Order 8802</w:t>
        <w:tab/>
        <w:t>Committee on Fair Employment Practices</w:t>
        <w:tab/>
        <w:t>CORE</w:t>
        <w:tab/>
        <w:tab/>
        <w:t>Jim Crow</w:t>
        <w:tab/>
        <w:t>Election of ’44</w:t>
        <w:tab/>
        <w:tab/>
        <w:t>GI Bill of Rights</w:t>
      </w:r>
    </w:p>
    <w:p>
      <w:pPr>
        <w:pStyle w:val="Normal"/>
        <w:rPr>
          <w:sz w:val="22"/>
        </w:rPr>
      </w:pPr>
      <w:r>
        <w:rPr>
          <w:sz w:val="22"/>
        </w:rPr>
        <w:t>Truman</w:t>
        <w:tab/>
        <w:tab/>
        <w:t>Holocaust</w:t>
        <w:tab/>
        <w:t>“final solution”</w:t>
        <w:tab/>
        <w:tab/>
        <w:t>Auschwitz</w:t>
        <w:tab/>
        <w:t>Stalingrad</w:t>
        <w:tab/>
        <w:t>Tehran</w:t>
        <w:tab/>
      </w:r>
    </w:p>
    <w:p>
      <w:pPr>
        <w:pStyle w:val="Normal"/>
        <w:rPr>
          <w:sz w:val="22"/>
        </w:rPr>
      </w:pPr>
      <w:r>
        <w:rPr>
          <w:sz w:val="22"/>
        </w:rPr>
        <w:t>Overlord</w:t>
        <w:tab/>
        <w:t>Eisenhower</w:t>
        <w:tab/>
        <w:t>Pas de Calais</w:t>
        <w:tab/>
        <w:t>D-Day</w:t>
        <w:tab/>
        <w:t>6/6/44</w:t>
        <w:tab/>
        <w:tab/>
        <w:t>Normandy</w:t>
        <w:tab/>
        <w:t>Battle of the Bulge</w:t>
      </w:r>
    </w:p>
    <w:p>
      <w:pPr>
        <w:pStyle w:val="Normal"/>
        <w:rPr>
          <w:sz w:val="22"/>
        </w:rPr>
      </w:pPr>
      <w:r>
        <w:rPr>
          <w:sz w:val="22"/>
        </w:rPr>
        <w:t>Big Three</w:t>
        <w:tab/>
        <w:t>UN</w:t>
        <w:tab/>
        <w:t>General Assembly</w:t>
        <w:tab/>
        <w:t>4/12/45</w:t>
        <w:tab/>
        <w:tab/>
        <w:t>5/8/45</w:t>
        <w:tab/>
        <w:tab/>
        <w:t>Dresden</w:t>
        <w:tab/>
      </w:r>
    </w:p>
    <w:p>
      <w:pPr>
        <w:pStyle w:val="Normal"/>
        <w:rPr>
          <w:sz w:val="22"/>
        </w:rPr>
      </w:pPr>
      <w:r>
        <w:rPr>
          <w:sz w:val="22"/>
        </w:rPr>
        <w:t>island hopping</w:t>
        <w:tab/>
        <w:t>Leyte Gulf</w:t>
        <w:tab/>
        <w:t>Okinawa</w:t>
        <w:tab/>
        <w:t>Iwo Jima</w:t>
        <w:tab/>
        <w:t>Kamikaze</w:t>
        <w:tab/>
        <w:t>Los Alamos</w:t>
        <w:tab/>
      </w:r>
    </w:p>
    <w:p>
      <w:pPr>
        <w:pStyle w:val="Normal"/>
        <w:rPr>
          <w:sz w:val="22"/>
        </w:rPr>
      </w:pPr>
      <w:r>
        <w:rPr>
          <w:sz w:val="22"/>
        </w:rPr>
        <w:t>Manhattan Project</w:t>
        <w:tab/>
        <w:t>Potsdam</w:t>
        <w:tab/>
        <w:t>Ultimat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23:57:00Z</dcterms:created>
  <dc:creator>Brian</dc:creator>
  <dc:description/>
  <dc:language>en-US</dc:language>
  <cp:lastModifiedBy>bhartley</cp:lastModifiedBy>
  <dcterms:modified xsi:type="dcterms:W3CDTF">2007-04-02T18:08:00Z</dcterms:modified>
  <cp:revision>3</cp:revision>
  <dc:subject/>
  <dc:title>Unit 11:  Chapter 25 Guide (The U</dc:title>
</cp:coreProperties>
</file>